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Wnioskodawcy/Partnera*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Wnioskodawca/Partner otrzymał pomoc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 pomocy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ind w:left="5664" w:firstLine="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ieczątka firmowa i czytelny podpis osoby uprawnionej do reprezentowania Wnioskodawcy/Partnera*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347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Maliszewska Marta</cp:lastModifiedBy>
  <dcterms:modified xsi:type="dcterms:W3CDTF">2018-10-29T12:33:00Z</dcterms:modified>
  <cp:revision>26</cp:revision>
  <dc:subject/>
  <dc:title/>
</cp:coreProperties>
</file>